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1782929149"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487514775"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